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602"/>
        <w:gridCol w:w="3602"/>
      </w:tblGrid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umulus Cloud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umulonimbus Cloud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tratus Clouds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irrus Cloud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arm Front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ld front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ow Pressure System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igh Pressure System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arometer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nemometer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ain Gaug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hermometer</w:t>
            </w:r>
          </w:p>
        </w:tc>
      </w:tr>
      <w:tr>
        <w:trPr>
          <w:trHeight w:val="19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eather Van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eteorology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eteorologist</w:t>
            </w:r>
          </w:p>
        </w:tc>
      </w:tr>
      <w:tr>
        <w:trPr>
          <w:trHeight w:val="20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tmospher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ydrospher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eather</w:t>
            </w:r>
          </w:p>
        </w:tc>
      </w:tr>
      <w:tr>
        <w:trPr>
          <w:trHeight w:val="20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limat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atitud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ongitu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659"/>
        <w:gridCol w:w="3659"/>
      </w:tblGrid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quato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rime Meridia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quifers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vapora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ndensa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recipitation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ack To Ocea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ater Vapo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entic Systems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otic Systems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659"/>
        <w:gridCol w:w="3659"/>
      </w:tblGrid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de of ice and highest clouds in sky.  Usually brings good weather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 large mass of cold ai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A large mass of warm air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Air is rising and often causes precipita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Air is cold and is lower causing clear sunny skies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air pressure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wind speed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amount of rai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asures temperature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dicates wind direc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study of weathe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 person that studies weather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yers of air that surround the earth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s all the earth’s water found on the ground, underground, and in the air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maginary lines that run east and west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maginary lines that run north and south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imaginary line that is a 0 degree’s longitud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imaginary line that is at 0 degrees latitude.</w:t>
            </w:r>
          </w:p>
        </w:tc>
      </w:tr>
      <w:tr>
        <w:trPr>
          <w:trHeight w:val="183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y to day conditions in the atmospher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eather in a place over time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ter that collects underground in layers of rocks, gravel, or sa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659"/>
        <w:gridCol w:w="3659"/>
      </w:tblGrid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sun warms the water and turns it into water vapor that rises into the sky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water vapor condenses and turns back into tiny droplets of water that form clouds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ter falls to the ground as rain, sleet, hail, or snow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precipitation soaks into the ground and flows back to the ocean through aquifers, lakes, rivers, and streams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s form of wate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ter systems that are not mov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Ponds and lakes)</w:t>
            </w:r>
          </w:p>
        </w:tc>
      </w:tr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ter systems where water is mov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Rivers and streams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659"/>
        <w:gridCol w:w="3659"/>
      </w:tblGrid>
      <w:tr>
        <w:trPr>
          <w:trHeight w:val="17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ight white, fluffy clouds that looks like cotton balls.  Usually brings good weather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rgest clouds, wide at top and bottom, thin in middle.  Usually bad weather and thunderstorms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w lying, flat, grayish clouds that cover the sk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06:00Z</dcterms:created>
  <dc:creator>Greg Fulkerson</dc:creator>
  <dc:description/>
  <cp:keywords/>
  <dc:language>en-US</dc:language>
  <cp:lastModifiedBy>gfulkerson</cp:lastModifiedBy>
  <dcterms:modified xsi:type="dcterms:W3CDTF">2011-01-07T16:14:00Z</dcterms:modified>
  <cp:revision>4</cp:revision>
  <dc:subject/>
  <dc:title/>
</cp:coreProperties>
</file>